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405696905"/>
            <w:bookmarkStart w:id="1" w:name="__Fieldmark__0_240569690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405696905"/>
            <w:bookmarkStart w:id="3" w:name="__Fieldmark__2_240569690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405696905"/>
            <w:bookmarkStart w:id="5" w:name="__Fieldmark__4_240569690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405696905"/>
            <w:bookmarkStart w:id="7" w:name="__Fieldmark__6_240569690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405696905"/>
            <w:bookmarkStart w:id="9" w:name="__Fieldmark__8_240569690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405696905"/>
            <w:bookmarkStart w:id="11" w:name="__Fieldmark__10_240569690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405696905"/>
            <w:bookmarkStart w:id="13" w:name="__Fieldmark__12_240569690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405696905"/>
            <w:bookmarkStart w:id="15" w:name="__Fieldmark__14_240569690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405696905"/>
            <w:bookmarkStart w:id="17" w:name="__Fieldmark__16_240569690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405696905"/>
            <w:bookmarkStart w:id="19" w:name="__Fieldmark__18_240569690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405696905"/>
            <w:bookmarkStart w:id="21" w:name="__Fieldmark__20_240569690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405696905"/>
            <w:bookmarkStart w:id="23" w:name="__Fieldmark__22_240569690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405696905"/>
            <w:bookmarkStart w:id="25" w:name="__Fieldmark__24_240569690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405696905"/>
            <w:bookmarkStart w:id="27" w:name="__Fieldmark__26_240569690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405696905"/>
            <w:bookmarkStart w:id="29" w:name="__Fieldmark__28_240569690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405696905"/>
            <w:bookmarkStart w:id="31" w:name="__Fieldmark__30_240569690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405696905"/>
            <w:bookmarkStart w:id="33" w:name="__Fieldmark__32_240569690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405696905"/>
            <w:bookmarkStart w:id="35" w:name="__Fieldmark__34_2405696905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405696905"/>
            <w:bookmarkStart w:id="37" w:name="__Fieldmark__36_240569690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405696905"/>
            <w:bookmarkStart w:id="39" w:name="__Fieldmark__38_2405696905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4:00Z</dcterms:modified>
  <cp:revision>3</cp:revision>
  <dc:subject/>
  <dc:title>Modalităţi de consolidare a carierei în societatea bazată pe cunoaştere în regiunea B - IF </dc:title>
</cp:coreProperties>
</file>